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5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UPDATE INFORMATION ON NEW DATA FILES ON THIS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New_Shapes, contains the same files as in the Arc_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but in shape file format. The shape file forma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prietary format that can be directly used or imported bu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 type software packages. A "g" at the end of the prim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polygon geology, a "ga" denotes geology arcs, and a "f"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, New_Basedata, contains up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vada base data layers. The directory for arc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called E00_file. The directory for shape files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files. These 1:1,000,000 scale data layers were add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elease of this CDROM and are not listed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da 7.5 minute, 1:24,000 scale, quad coverage from US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8_new.e00 in arc export format and quad8_new in shap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ada Township and Range cover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100_98.e00 in arc export format and tr_a and tr_p in shap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da small scale roads cover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.e00 in arc export format and Roads in shap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da 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e00 in arc export format and Cities in shap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ada State and County bound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.e00 in arc export file format and County in shape file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this data set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ada Bureau of Mines and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evada, 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.S.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, Nevada, 89557-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75) 784-6691 Ext.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775) 784-1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hess@un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