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DA OIL AND GAS WELL DATABASE MA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DA BUREAU OF MINES AND GEOLOG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-file Report 2001-0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MG NVOILW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 by Ronald H. Hess, Geologic Information Specia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should be considered preliminary. It has not been edi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for completeness or accuracy. The original NVOILWEL data b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d in PC-File database format. UTM location coordinates wer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VOILWEL database and then used to generate shapefiles in ARCVIEW version 3.2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velopment of the Nevada Oil and Gas Well database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l well location accuracy to 1:100,000 scale. These data should not be pl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scale greater than 1:100,000. This data set is in UTM, zone 11, NAD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ion. The shape file version of this data set is located in the shap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The base data shapefiles listed below are also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file directory. A dBase version of this database is located in the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includes the 1996 version of this data set as well. Also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ad1st directory are several text files that list the oil and gas w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is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attributes associated with this release of the Nevada Oil and G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:  American Petroleum Institute I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y:  Count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:  State permi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:  Company that drilled or currently operate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:  Wel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 Sec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:  Tow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: 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ect:  Quarter section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fromli:  Distance from section line in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_iss:  Drilling Permit issu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_date:  Date well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:  Total depth dr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vation:  Elevation of well in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s:  Geologic tops and markers in feet from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:  Listing of DSTs and intervals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s:  Listing of logs and intervals available at NBM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:  Listing of samples available at NBM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:  Shows noted for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:  Confidential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:  Legend field for plotting w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:  Current status of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l_field:  Name of oil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MN:  UTM northing, zone 11, NAD27, 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ME:  UTM easting, zone 11, NAD 27, 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rt of the digital data release for this project several digital base 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evada data in Shapefile and Arc/Info export file format, designed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1:1,000,000 scale, are included on the CDROM with this project. The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y_p.shp        Statewide county polygon co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y_a.shp        Statewide county boundary arc co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es.shp          Major towns in Nev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s_a.shp         Major roads in Nev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v_1x2.shp          Polygon coverage of 1x2 degree USGS topographic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ound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vqdp.shp           Polygon coverage of 7.5 minute USGS topographic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ound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_p.shp            Township and Range polygon co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_a.shp            Township and Range arc co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/INFO export files of the above coverages are located in the E00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:1,000,000-scale, black and white, georeferenced raster graphic of the Nev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base map is located in the NV_DR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d are 18 USGS digital raster graphic maps (DRG), 1:250,000-sc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ographic maps in tiffw format. Each map covers an area of 1 b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 of latitude and longitude. This set of scanned maps covers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da. The maps are georeferenced in UTM, zone 11, NAD 27 projection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various GIS and graphic software applications. These map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DRGs1x2 directory. The names of these map fil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ente.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_Valley.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ko.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y.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field.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man.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_Vegas.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lock.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d.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posa.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Dermitt.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ett.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o.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opah.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a.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er_Lake.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s.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emucca.t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above files has an additional file by the same name but end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tfw". This is the world file that contains projection informatio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 graphic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GDC Metadata are located in the metadata directory. This readme file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AD1st directory and in the root directory. A black-and-whit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version of the Oil and Gas Well location map in jpeg format i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called graphic. ARCEXPLORER, free viewing software, i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directory. Also located in the software directory is a read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ree_viewing_software.htm" that should be read before installing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ists the capabilities of and limitations of ARCEXPLO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VOILWEL Abbrev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- Aband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&amp; A - Plugged and Aband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. - Confid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&amp; A - Drilled and Aband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&amp; A - Junked and Aband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D - Not Yet Dr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. - Precamb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. - Paleozo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. - Mesozo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. - Cenozo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b. - Camb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. - Ordovic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. - Silu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. - Devon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. - Mississipp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n. - Pennsylvan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. - Perm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. - Trias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r. - Juras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t. - Cretac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t. - Terti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t. - Quater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hology         Formal     Inf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             Gp.         g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          Fm.         f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            Mbr.        mbr.             R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stone          Ss.         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tstone          Sts.        sts.            ft    - 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e              Sh.         sh.             DF    -  derrick fl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estone          Ls.         ls.             KB    -  kelly bru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omite           Dol.        dol.            TD    -  total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lomerate       Cgl.        cgl.            GPM   -  gallons per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zite          Qtz.        qtz.            BWPD  -  barrels water pe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canics          Volc.       volc.           MCF   -  thousand cubic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glomerate       Fgl.        fgl.            bbls. -  barre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PM   -  barrel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MG - Nevada Bureau of Mines and Geolog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atabase map updates the well-drilling data found 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side, L., Hess, R.H., Fleming, K., Weimer, B., 1986, "O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 Developments in Nevada", Nevada Bureau of Mines and Ge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104. A scanned version of Bulletin 104 in Adobe Acro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 file format is located in the Bull_104 directory on this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n H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da Bureau of Mines and Ge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Nevada, Re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S. 1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o, Nevada 89557-00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75) 784-6691 Ext. 121 FAX(775) 784-17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rhess@unr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MG METADATA COVERAG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_NAME: nvoil_01.s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COVERED: Nev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 LOCATION: /shapefile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FILES/COVERAGES: nvoil_01.e00, map_color.jpg, map_b_w.jp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MATERIAL: generated point coverage from dBas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MG METADATA COVERAG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oil 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DATA CREATION/UPDATE: 04/22/97, 11/18/99, 03/09/2000, 12/3/2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_NAME: nvoil_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COVERED: Nev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oil/gas map for the state of Nev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Oil and Gas Well map of Nev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CREATED: 11/01/2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TYPES: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: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CORDS: pat = 7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FIELDS: pat =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: pat = info about each well, incl. api, county, state permit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, well, section/township/range/partial section.distance from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 issue date, completion date, total depth, elevation, tops, test interv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intervals, samples, shows, confidential status, plot symbol type, status, 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, UTM easting, UTM nor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: PC running Windows 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: ArcView 3.2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ION: U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ION UNITS: 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UM: NAD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ION SPECIFICS: zone 11,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REFERENCE: NBMG Oil and Gas Well Data Base Catalog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MATERIAL: generated point coverage from dBas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SCALE: 1:100,000 for point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PROJE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DATE: 11/01/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Original data base source generated from NBMG Oil and Gas Wel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llection. Digital coordinates developed by plo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nship/Range/Section coordinates at 1:100,000 sc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PERSON/AGENCY: Ron H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da Bureau of Mines and Ge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Nevada, Re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Stop 1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o, NV 89557-00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